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REITORIA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807/2019 - menor preço por item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Produção de vídeo-aula com duração de 8 à 10min; Edição de aproximadamente 10 minutos de imagem para cada vídeo; 100 minutos de captação de imagens com 01 câmera Full HD (high-definition), Direção de imagens e de fotografia; Inserção de legenda; Inserção de tradução em Língua Brasileira de Sinais; Versão com áudio descrição (inclui edição de áudio, texto e locução); Inserção de caracteres e outros recursos gráficos; para cursos da UDESC, com especificação descrita no decorrer neste memorial.. Início da entrega de propostas: às 14:00 horas do dia 25/06/2019. Fim da entrega de propostas: às 14:00 horas do dia 11/07/2019. Abertura da sessão: a partir das 14:00 horas do dia 11/07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4733/2019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8:01:00Z</dcterms:created>
  <dc:creator>udelic1002</dc:creator>
  <dc:description/>
  <cp:keywords/>
  <dc:language>en-US</dc:language>
  <cp:lastModifiedBy>PAULO EDISON DE LIMA</cp:lastModifiedBy>
  <cp:lastPrinted>2004-10-26T11:29:00Z</cp:lastPrinted>
  <dcterms:modified xsi:type="dcterms:W3CDTF">2019-06-24T18:02:00Z</dcterms:modified>
  <cp:revision>3</cp:revision>
  <dc:subject/>
  <dc:title>   </dc:title>
</cp:coreProperties>
</file>